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561887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341546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093813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