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16034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624992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58520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44839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