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130521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7425665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