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36903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10973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13632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27391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