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71103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67771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