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300189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555609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53862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13666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