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656158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2088792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422556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317115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