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51169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44470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