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612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38824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9086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