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577882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058637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1134015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418703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