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234408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825492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3888399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5943619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