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876724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666531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