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036045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5963871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79639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