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89756109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0120496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9701377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8546959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