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807306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9251795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8338437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0915194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