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9180616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228955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524207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404427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