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13378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92549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1021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13028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