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08459326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84593261"/>
      <w:bookmarkStart w:id="1" w:name="__Fieldmark__0_208459326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