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832617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2813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553374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420328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