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04498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56077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50092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81874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