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4138590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8472030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