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77477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28602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79565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