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4508989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4964216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968201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1091762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