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812482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082838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385773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026762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