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460327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7145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171519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831518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