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8810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6117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8441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