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43120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14966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57343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25228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