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8520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96143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34004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99289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