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47016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285914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53617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401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