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76461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87675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