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44661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36904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4544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305037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