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541971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125489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