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52908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35635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83766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49351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