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6210872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1166487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6677591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11968657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