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498530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041979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254749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4748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