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172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68172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05943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0046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