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53141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044287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228332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151346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