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19916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36954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99716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42086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