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65954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6595488"/>
      <w:bookmarkStart w:id="1" w:name="__Fieldmark__0_26965954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