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16254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46067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46252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42845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