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63177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706299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508560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020867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