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7952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6067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1011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81555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