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4323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48472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00183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9849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