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31399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30240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