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4734099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5610752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7542630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9748035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