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68602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991408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