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2719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955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0255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5746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