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2036065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190868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708476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188259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