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2333317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7204225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8235178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4872011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