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09276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94116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